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实务训练项目的证明材料汇总表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57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案件（项目）名称：</w:t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 xml:space="preserve">工作时间：        </w:t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工作文书名称：</w:t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活动记录简述：</w:t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心得体会：</w:t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指导律师点评意见：</w:t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eastAsia="仿宋_GB2312" w:cs="宋体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0:28:00Z</dcterms:created>
  <dc:creator>*</dc:creator>
  <dc:description/>
  <dc:language>en-US</dc:language>
  <cp:lastModifiedBy>Administrator</cp:lastModifiedBy>
  <dcterms:modified xsi:type="dcterms:W3CDTF">2017-08-08T08:42:2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