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6"/>
        </w:rPr>
        <w:t>公职（公司）律师年度考核登记表</w:t>
      </w:r>
    </w:p>
    <w:p>
      <w:pPr>
        <w:pStyle w:val="Normal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9</w:t>
      </w:r>
      <w:r>
        <w:rPr/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</w:rPr>
              <w:t>所在单位考核等次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</w:rPr>
              <w:t>市、省直管县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市（县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省司法厅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；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袁航</cp:lastModifiedBy>
  <cp:lastPrinted>2009-02-25T11:17:00Z</cp:lastPrinted>
  <dcterms:modified xsi:type="dcterms:W3CDTF">2020-03-10T08:32:00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